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miana sztucznej nawierzchni płyty boiska przy Szkole Podstawowej w Radomyślu Wielkim (Orlik)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6 miesięcy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032206656"/>
      <w:bookmarkStart w:id="1" w:name="__Fieldmark__0_303220665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032206656"/>
      <w:bookmarkStart w:id="3" w:name="__Fieldmark__1_303220665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032206656"/>
      <w:bookmarkStart w:id="5" w:name="__Fieldmark__2_303220665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032206656"/>
      <w:bookmarkStart w:id="7" w:name="__Fieldmark__3_303220665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032206656"/>
      <w:bookmarkStart w:id="9" w:name="__Fieldmark__4_303220665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032206656"/>
      <w:bookmarkStart w:id="11" w:name="__Fieldmark__5_303220665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032206656"/>
      <w:bookmarkStart w:id="13" w:name="__Fieldmark__6_3032206656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10-13T07:06:00Z</dcterms:modified>
  <cp:revision>44</cp:revision>
  <dc:subject/>
  <dc:title>Rozdział II SIWZ - Formularz Oferty</dc:title>
</cp:coreProperties>
</file>